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color w:val="000000"/>
        </w:rPr>
      </w:pPr>
      <w:r>
        <w:rPr>
          <w:color w:val="000000"/>
        </w:rPr>
        <w:t>07_Собеседование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Инновационная активность предприятий в Казахста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Инвестиционная деятельность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Сущность иннов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4. Что такое инвестиции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5. Раскройте значения терминов: расширение действующего предприятия, реконструкция, технологическое перевоору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6. Сущность и классификация издерж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7. Основные направления снижения издержек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8. Какие издержки относятся к постоянным и переменным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9. Себестоимость проду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0. Социально-экономическая сущность и содержание маркетин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1. Основные принципы маркетин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2. Факторы, определяющие поведение потребителей на рынке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4">
    <w:name w:val="Стиль 14 пт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4:00Z</dcterms:created>
  <dc:creator>Компьютер домашний</dc:creator>
  <dc:description/>
  <cp:keywords/>
  <dc:language>en-US</dc:language>
  <cp:lastModifiedBy>Оля</cp:lastModifiedBy>
  <dcterms:modified xsi:type="dcterms:W3CDTF">2014-06-06T05:09:00Z</dcterms:modified>
  <cp:revision>29</cp:revision>
  <dc:subject/>
  <dc:title/>
</cp:coreProperties>
</file>